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MS Gothic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MS Gothic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MS Gothic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MS Gothic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wypadkom przy pracy i zdarzeniom potencjalnie wypadkowym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 xml:space="preserve">chorobom zawodowym, 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negatywnemu oddziaływaniu na strony zainteresowane występujące w miejscu pracy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pożarom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degradacji środowiska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pogorszeniu środowiska pracy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Energii z 28 sierpnia 2019r. w sprawie bezpieczeństwa </w:t>
        <w:br/>
        <w:t>i higieny pracy przy urządzeniach energetycznych (Dz.U.2019.1830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/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20.961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/Innych stron zainteresowanych* związane </w:t>
        <w:br/>
        <w:t>z działaniami MPEC S.A. w Krakowie. W takim przypadku szczegółowy wykaz zagrożeń został przedstawiony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/>
      </w:pPr>
      <w:r>
        <w:rPr/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both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oraz innych stron zainteresowanych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MS Gothic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zakładowy: 35 600 000 PLN (opłacony w całośc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left" w:pos="18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Nr postępowania: IZ/U/11/2022</w:t>
      <w:tab/>
      <w:tab/>
      <w:t>Załącznik 8</w:t>
    </w:r>
  </w:p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./PA04/01/wyd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92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02:00Z</dcterms:created>
  <dc:creator>czubinp</dc:creator>
  <dc:description/>
  <cp:keywords/>
  <dc:language>en-US</dc:language>
  <cp:lastModifiedBy>Bajak Joanna</cp:lastModifiedBy>
  <cp:lastPrinted>2022-10-12T09:51:00Z</cp:lastPrinted>
  <dcterms:modified xsi:type="dcterms:W3CDTF">2022-12-19T12:37:00Z</dcterms:modified>
  <cp:revision>8</cp:revision>
  <dc:subject/>
  <dc:title>                                                                                                                              </dc:title>
</cp:coreProperties>
</file>