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OPIS PRZEDMIOTU ZAMÓWIEN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ęść 2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zedmiotem zamówienia są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dostawy rur ze stali nierdzewnej oraz elementów konstrukcyjnych do wykonywania rurociągów ze stali nierdzewnej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miary, ilości oraz pozostałe parametry techniczne rur stalowych ze stali nierdzewnej ze szwem oraz elementów konstrukcyjnych (kształtek) będących przedmiotem niniejszego zamówienia szczegółowo określa Lista Cenowa – Załącznik nr 1a do SWZ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ury ze stali nierdzewnej oraz elementy konstrukcyjne ze stali nierdzewnej, określone w liście cenowej, mają być wykonane z następujących niżej przedstawionych dwóch gatunków stali, 1.4541 lub 1.4301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3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00"/>
      </w:tblGrid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Normy wg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PN-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tal nierdzew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.454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tal nierdzew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.430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ury stalowe ze szwem wzdłużnym ze wyłącznie ze stali nierdzewnej 1.4541 lub 1.4301 o średnicy zewnętrznej od 21.3 mm do 76.1 mm powinny odpowiadać wymaganiom określonym w poniżej wymienionych dokumentach (normach)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Rura stalowe ze szwem wzdłużnym</w:t>
      </w:r>
      <w:r>
        <w:rPr>
          <w:rFonts w:eastAsia="Calibri" w:cs="Calibri" w:ascii="Calibri" w:hAnsi="Calibri"/>
          <w:sz w:val="22"/>
          <w:szCs w:val="22"/>
          <w:lang w:eastAsia="en-US"/>
        </w:rPr>
        <w:t>: norma wymiarowa PN-EN 10217-7:2021-09, norma materiałowa PN-EN 10217-7</w:t>
      </w:r>
    </w:p>
    <w:p>
      <w:pPr>
        <w:pStyle w:val="Heading1"/>
        <w:shd w:fill="FFFFFF" w:val="clear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Rura grubościenna (tuleja nierdzewna), bez szwu:  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norma wymiarowa </w:t>
      </w:r>
      <w:r>
        <w:rPr>
          <w:rFonts w:eastAsia="Calibri" w:cs="Calibri" w:ascii="Calibri" w:hAnsi="Calibri"/>
          <w:b w:val="false"/>
          <w:bCs w:val="false"/>
          <w:kern w:val="0"/>
          <w:sz w:val="22"/>
          <w:szCs w:val="22"/>
          <w:lang w:eastAsia="en-US"/>
        </w:rPr>
        <w:t>PN-EN 10216-2+A1:2020-05</w:t>
      </w:r>
      <w:r>
        <w:rPr>
          <w:rFonts w:cs="Arial" w:ascii="Arial" w:hAnsi="Arial"/>
          <w:b w:val="false"/>
          <w:sz w:val="32"/>
          <w:szCs w:val="32"/>
        </w:rPr>
        <w:t>,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 norma materiałow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 w:val="false"/>
          <w:bCs w:val="false"/>
          <w:kern w:val="0"/>
          <w:sz w:val="22"/>
          <w:szCs w:val="22"/>
          <w:lang w:eastAsia="en-US"/>
        </w:rPr>
        <w:t>PN-EN 10216-5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Elementy konstrukcyjne (kształtki) wykonane ze stali nierdzewnej gatunków stali, 1.4541 lub 1.4301 powinny odpowiadać wymaganiom określonym w poniżej wymienionych dokumentach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lanka ze szwem wg, norma wymiarowa PN-EN 10253-4:2010 typ A i B, norma materiałowa, PN-EN 10253-4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redukcja nierdzewna  (zwężka symetryczna) bez szwu, stożkowa wyciskana,  symetryczna , do spawania, </w:t>
        <w:br/>
        <w:t>o długości nie mniejszej niż 50 mm,  wg, norma wymiarowa PN-EN 10253-4:2010 typ A i B, norma materiałowa PN-EN 10253-4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łnierze płaskie bez szwu, typ 01, norma wymiarowa PN-EN 1092-1:2018-08, norma materiałowa, PN-EN 10028-7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ufy wewnętrzne bez szwu,  norma wymiarowa ASME B16.11, norma materiałowa EN 10272, EN 10222-5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yple jednostronnie i dwustronnie gwintowane ze szwem wg: norma wymiarowa PN-EN 10217-7:2021-09, norma materiałowa: PN-EN 10217-7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ęty stalowe, norma wymiarowa PN-EN 10060:2006, norma materiałowa:   PN-EN 10272 : 2016-09</w:t>
      </w:r>
    </w:p>
    <w:p>
      <w:pPr>
        <w:pStyle w:val="Heading1"/>
        <w:shd w:fill="FFFFFF" w:val="clear"/>
        <w:spacing w:before="0" w:after="0"/>
        <w:rPr>
          <w:rFonts w:ascii="Calibri" w:hAnsi="Calibri" w:eastAsia="Calibri" w:cs="Calibri"/>
          <w:b w:val="false"/>
          <w:b w:val="false"/>
          <w:bCs w:val="false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kern w:val="0"/>
          <w:sz w:val="22"/>
          <w:szCs w:val="22"/>
          <w:lang w:eastAsia="en-US"/>
        </w:rPr>
      </w:r>
    </w:p>
    <w:p>
      <w:pPr>
        <w:pStyle w:val="Heading1"/>
        <w:shd w:fill="FFFFFF" w:val="clear"/>
        <w:spacing w:before="0" w:after="0"/>
        <w:rPr>
          <w:rFonts w:ascii="Calibri" w:hAnsi="Calibri" w:eastAsia="Calibri" w:cs="Calibri"/>
          <w:b w:val="false"/>
          <w:b w:val="false"/>
          <w:bCs w:val="false"/>
          <w:kern w:val="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 w:val="false"/>
          <w:bCs w:val="false"/>
          <w:kern w:val="0"/>
          <w:sz w:val="22"/>
          <w:szCs w:val="22"/>
          <w:u w:val="single"/>
          <w:lang w:eastAsia="en-US"/>
        </w:rPr>
        <w:t>Uwaga:</w:t>
      </w:r>
    </w:p>
    <w:p>
      <w:pPr>
        <w:pStyle w:val="Heading1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eastAsia="Calibri" w:cs="Calibri"/>
          <w:b w:val="false"/>
          <w:b w:val="false"/>
          <w:bCs w:val="false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kern w:val="0"/>
          <w:sz w:val="22"/>
          <w:szCs w:val="22"/>
          <w:lang w:eastAsia="en-US"/>
        </w:rPr>
        <w:t>Rok normy podano jak obowiązujący w dniu opracowania OPZ, w przypadku zmian/uaktualnień należy stosować się do aktualnie obowiązującego wydania norm.</w:t>
      </w:r>
    </w:p>
    <w:p>
      <w:pPr>
        <w:pStyle w:val="Heading1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eastAsia="Calibri" w:cs="Calibri" w:ascii="Calibri" w:hAnsi="Calibri"/>
          <w:b w:val="false"/>
          <w:bCs w:val="false"/>
          <w:kern w:val="0"/>
          <w:sz w:val="22"/>
          <w:szCs w:val="22"/>
          <w:lang w:eastAsia="en-US"/>
        </w:rPr>
        <w:t>Wymagane minimalne, określone dla wyrobów ze stali nierdzewnej, grubości ścianek wskazano w liście cenowej. Zaoferowane grubości wyrobów mogą być większe o  maksymalnie 1,0 mm lub równe wyszczególnionym na liście cenowej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Do oferty należy dołączyć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test Higieniczny Państwowego Zakładu Higieny (PZH) o dopuszczeniu do montażu rur i elementów konstrukcyjnych w instalacjach służących do przesyłania wody przeznaczonej do spożycia przez ludzi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ostawy rur oraz elementów konstrukcyjnych (kształtek) ze stali nierdzewnej będą realizowane </w:t>
      </w:r>
      <w:r>
        <w:rPr>
          <w:rFonts w:cs="Calibri" w:ascii="Calibri" w:hAnsi="Calibri"/>
          <w:sz w:val="22"/>
          <w:szCs w:val="22"/>
        </w:rPr>
        <w:t xml:space="preserve">transportem i na koszt Wykonawcy </w:t>
      </w:r>
      <w:r>
        <w:rPr>
          <w:rFonts w:eastAsia="Calibri" w:cs="Calibri" w:ascii="Calibri" w:hAnsi="Calibri"/>
          <w:sz w:val="22"/>
          <w:szCs w:val="22"/>
          <w:lang w:eastAsia="en-US"/>
        </w:rPr>
        <w:t>do:</w:t>
      </w:r>
    </w:p>
    <w:p>
      <w:pPr>
        <w:pStyle w:val="TextBody"/>
        <w:ind w:left="420" w:hanging="0"/>
        <w:rPr/>
      </w:pPr>
      <w:r>
        <w:rPr>
          <w:rFonts w:cs="Calibri" w:ascii="Calibri" w:hAnsi="Calibri"/>
          <w:color w:val="000000"/>
          <w:szCs w:val="22"/>
        </w:rPr>
        <w:t xml:space="preserve">- magazyn Zamawiającego w jego siedzibie w Krakowie przy al. Jana Pawła II 188, </w:t>
      </w:r>
    </w:p>
    <w:p>
      <w:pPr>
        <w:pStyle w:val="TextBody"/>
        <w:ind w:left="420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- magazyn przy ul. Siwka 6 w Krakowie, </w:t>
      </w:r>
    </w:p>
    <w:p>
      <w:pPr>
        <w:pStyle w:val="TextBody"/>
        <w:ind w:left="420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- magazyn przy ul. Strzelców 18 w Krakowie,</w:t>
      </w:r>
    </w:p>
    <w:p>
      <w:pPr>
        <w:pStyle w:val="TextBody"/>
        <w:ind w:left="420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- magazyn przy ul. Samuela Bogumiła Lindego 18, 30-148 Kraków </w:t>
      </w:r>
    </w:p>
    <w:p>
      <w:pPr>
        <w:pStyle w:val="TextBody"/>
        <w:ind w:left="420" w:hanging="0"/>
        <w:rPr/>
      </w:pPr>
      <w:r>
        <w:rPr>
          <w:rFonts w:cs="Calibri" w:ascii="Calibri" w:hAnsi="Calibri"/>
          <w:szCs w:val="22"/>
        </w:rPr>
        <w:t>lub innych lokacji wskazanych przez Zamawiającego na zamówieniu na terenie miasta Krakowa i Skawiny</w:t>
      </w:r>
      <w:r>
        <w:rPr>
          <w:rFonts w:eastAsia="Calibri" w:cs="Calibri" w:ascii="Calibri" w:hAnsi="Calibri"/>
          <w:szCs w:val="22"/>
          <w:lang w:eastAsia="en-US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wy materiałów ze stali nierdzewnej maja spełniać następujące warunk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oby stalowe mają być fabrycznie nowe, nieużywane, pochodzą z produkcji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e starszej niż 18 miesięcy przed datą dostawy do zamawiającego</w:t>
            </w:r>
            <w:r>
              <w:rPr>
                <w:rFonts w:cs="Calibri" w:ascii="Calibri" w:hAnsi="Calibri"/>
                <w:sz w:val="22"/>
                <w:szCs w:val="22"/>
              </w:rPr>
              <w:t>), być dobrej jakości, nieuszkodzone oraz nie posiadać wad ukrytych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oby mają odpowiadać wymaganiom technicznym opisanym SWZ oraz posiadać wszystkie wymagane atesty i certyfikaty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oby stalowe mają zostać dostarczane w opakowaniach stosowanych przez producenta zapewniających bezpieczny transport, przeliczanie i magazynowanie, a jeżeli to nie jest możliwe są dostarczone w sposób umożliwiający ich przeliczenie i sprawdzenie stanu w chwili dostawy i magazynowania.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roby stalowe mają spełniać ogólne wymagania dotyczące bezpieczeństwa produktów wynikające z Ustawy z dnia 12 grudnia 2003 r. o ogólnym bezpieczeństwie produktów; (Dz. U. z 2021 r. poz. 222 tekst jednolity) oraz innych przepisów prawnych regulujących szczególne warunki bezpieczeństwa określonych produktów, </w:t>
              <w:br/>
              <w:t>w szczególności z zakresu kontroli technicznej, sanitarnej lub ochrony środowiska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 każdej dostawy materiałów Wykonawca dołącz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serokopię zamówienia Zamawiającego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ryginał faktury lub kserokopia faktury, na której będzie wpisany numer zamówienia, numer Umowy oraz numer ZP, lub dokument 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est higieniczny PZH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est (świadectwo odbioru)  3.1 wg normy PN-EN 10204:2006 Wyroby metalowe - Rodzaje dokumentów kontroli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twierdzenie stosowania systemu zapewnienia jakości zgodnie z Załącznikiem I pkt. 4.3 Dyrektywy ciśnieniowej 2014/68/U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ertyfikaty zgodności z normami zharmonizowanymi albo europejskimi aprobatami technicznymi bądź krajowymi specyfikacjami państwa Unii Europejski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okument zawierający numer wytopu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kument zawierający skład stopowy stali.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40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 przypadku dostaw realizowanych za pośrednictwem firmy spedycyjnej, wraz z dostawą winien być dostarczony, oprócz dokumentów wyszczególnionych powyżej, 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ist przewozowy, na którym znajdować się będzie numer zamówienia Zamawiającego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_____________________________________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ostawy rur stalowych kotłowych oraz dostawy rur ze stali nierdzewnej i elementów konstrukcyjnych do wykonywania rurociągów ze stali nierdzewnej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10204" w:leader="none"/>
      </w:tabs>
      <w:rPr/>
    </w:pPr>
    <w:r>
      <w:rPr>
        <w:rFonts w:cs="Verdana" w:ascii="Verdana" w:hAnsi="Verdana"/>
        <w:b/>
        <w:sz w:val="16"/>
      </w:rPr>
      <w:tab/>
      <w:t>Załącznik nr 8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4:51:00Z</dcterms:created>
  <dc:creator>Jaro</dc:creator>
  <dc:description/>
  <cp:keywords/>
  <dc:language>en-US</dc:language>
  <cp:lastModifiedBy>Lorek Iwona</cp:lastModifiedBy>
  <cp:lastPrinted>2017-05-19T07:51:00Z</cp:lastPrinted>
  <dcterms:modified xsi:type="dcterms:W3CDTF">2022-06-13T10:26:00Z</dcterms:modified>
  <cp:revision>16</cp:revision>
  <dc:subject/>
  <dc:title>Umowa Nr PL/350653461/2008/EB/</dc:title>
</cp:coreProperties>
</file>