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138" w:hRule="atLeast"/>
        </w:trPr>
        <w:tc>
          <w:tcPr>
            <w:tcW w:w="9823" w:type="dxa"/>
            <w:tcBorders/>
          </w:tcPr>
          <w:p>
            <w:pPr>
              <w:pStyle w:val="Heading"/>
              <w:rPr>
                <w:rFonts w:ascii="Verdana" w:hAnsi="Verdana" w:cs="Verdana"/>
                <w:color w:val="000000"/>
                <w:sz w:val="20"/>
                <w:u w:val="none"/>
                <w:lang w:val="pl-PL" w:eastAsia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u w:val="none"/>
                <w:lang w:val="pl-PL" w:eastAsia="pl-PL"/>
              </w:rPr>
              <w:t xml:space="preserve"> </w:t>
            </w:r>
          </w:p>
        </w:tc>
      </w:tr>
      <w:tr>
        <w:trPr>
          <w:trHeight w:val="13566" w:hRule="atLeast"/>
        </w:trPr>
        <w:tc>
          <w:tcPr>
            <w:tcW w:w="9823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2"/>
                <w:szCs w:val="22"/>
                <w:lang w:eastAsia="en-US"/>
              </w:rPr>
              <w:t>Opis Przedmiotu Zamówienia  (OPZ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2"/>
                <w:szCs w:val="22"/>
                <w:lang w:eastAsia="en-US"/>
              </w:rPr>
              <w:t>Część 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Calibri Light" w:hAnsi="Calibri Light" w:eastAsia="Calibri" w:cs="Calibri Light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2"/>
                <w:szCs w:val="22"/>
                <w:lang w:eastAsia="en-US"/>
              </w:rPr>
              <w:t>Przedmiotem zamówienia są sukcesywne dostawy rur stalowych czarnych kotłowych w gatunku P235GH:</w:t>
              <w:br/>
              <w:t xml:space="preserve">- bez szwu ciągnionych na zimno o średnicy zewnętrznej 17,2 mm x 2,9 mm, </w:t>
              <w:br/>
              <w:t>- bez szwu walcowanych na gorąco o średnicy zewnętrznej od 21,3 mm do 139,7 mm,</w:t>
              <w:br/>
              <w:t>- bez szwu i ze szwem spiralnym, walcowanych na gorąco, o średnicy zewnętrznej od 159,0 mm do 1016,0 mm,</w:t>
            </w:r>
          </w:p>
          <w:tbl>
            <w:tblPr>
              <w:tblW w:w="96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82"/>
            </w:tblGrid>
            <w:tr>
              <w:trPr>
                <w:trHeight w:val="236" w:hRule="atLeast"/>
              </w:trPr>
              <w:tc>
                <w:tcPr>
                  <w:tcW w:w="9682" w:type="dxa"/>
                  <w:tcBorders/>
                </w:tcPr>
                <w:p>
                  <w:pPr>
                    <w:pStyle w:val="Heading"/>
                    <w:jc w:val="left"/>
                    <w:rPr>
                      <w:rFonts w:ascii="Calibri Light" w:hAnsi="Calibri Light" w:cs="Calibri Light"/>
                      <w:color w:val="000000"/>
                      <w:sz w:val="22"/>
                      <w:szCs w:val="22"/>
                      <w:u w:val="none"/>
                      <w:lang w:val="pl-PL" w:eastAsia="pl-PL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000000"/>
                      <w:sz w:val="22"/>
                      <w:szCs w:val="22"/>
                      <w:lang w:val="pl-PL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6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ymiary, ilości oraz pozostałe parametry techniczne rur stalowych czarnych bez szwu</w:t>
              <w:br/>
              <w:t xml:space="preserve"> i ze szwem, będących przedmiotem niniejszego zamówienia, szczegółowo określa Lista Cenowa – Załącznik nr 1a do SWZ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6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ferowane rury mają odpowiadać wymaganiom aktualnie obowiązujących wydań norm, odpowiednio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Rury stalowe czarne b/sz ciągnione na zimno przewodowe, wg PN-EN 10216-2+A1:2020-05, wykonane ze stali w gatunku P235GH, o długościach od 4-8 m, o wymiarze 17,2 x 2,9 m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Rury stalowe czarne b/sz walcowane na gorąco, wg PN-EN 10216-2+A1:2020-05, wykonane ze staliw gatunku P235GH, o średnicy zewnętrznej od 21,3 mm do 139,7,0 mm, o długościach od 4-8 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Rury stalowe czarne b/sz i z /sz spiralnym walcowane na gorąco, wg </w:t>
            </w:r>
            <w:r>
              <w:rPr>
                <w:rFonts w:cs="Calibri Light" w:ascii="Calibri Light" w:hAnsi="Calibri Light"/>
                <w:sz w:val="22"/>
                <w:szCs w:val="22"/>
              </w:rPr>
              <w:t>PN-EN 10217-2:2019-05 wykonane za stali w gatunku P235GH, o średnicy zewnętrznej od 159 mm do 1016 mm;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e dokumenty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left="360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 każdej dostawy materiałów Wykonawca dołączy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serokopia zamówienia Zamawiając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ryginał faktury lub kserokopia faktury, na której będzie wpisany numer zamówienia, numer Umowy oraz numer ZP, lub dokument W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test (Świadectwo odbioru) 3.1 wg normy PN-EN 10204:2006 Wyroby metalowe - Rodzaje dokumentów kontrol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twierdzenie stosowania systemu zapewnienia jakości zgodnie z Załącznikiem I pkt. 4.3 Dyrektywy ciśnieniowej 2014/68/U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dokument zawierający skład stopowy stal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dokument zawierający numer wytopu,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Dostawy będą realizowane do </w:t>
            </w:r>
          </w:p>
          <w:p>
            <w:pPr>
              <w:pStyle w:val="Normal"/>
              <w:autoSpaceDE w:val="false"/>
              <w:ind w:left="928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- magazyn Zamawiającego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zlokalizowany przy ul. Siwka 6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 Krakowie</w:t>
            </w:r>
          </w:p>
          <w:p>
            <w:pPr>
              <w:pStyle w:val="Normal"/>
              <w:autoSpaceDE w:val="false"/>
              <w:ind w:left="928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- magazyn Zamawiającego  zlokalizowany przy al. Jana Pawła II 188, 30-928 Kraków,   </w:t>
            </w:r>
          </w:p>
          <w:p>
            <w:pPr>
              <w:pStyle w:val="Normal"/>
              <w:autoSpaceDE w:val="false"/>
              <w:ind w:left="928" w:hanging="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- magazyn Zamawiającego zlokalizowany przy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ul. Samuela Lindego 18  w Krakowie</w:t>
            </w:r>
          </w:p>
          <w:p>
            <w:pPr>
              <w:pStyle w:val="Normal"/>
              <w:autoSpaceDE w:val="false"/>
              <w:ind w:left="928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- </w:t>
            </w:r>
            <w:r>
              <w:rPr>
                <w:rFonts w:cs="Calibri Light" w:ascii="Calibri Light" w:hAnsi="Calibri Light"/>
                <w:sz w:val="22"/>
                <w:szCs w:val="22"/>
              </w:rPr>
              <w:t>magazyn Zamawiającego zlokalizowany przy ul. Strzelców 18</w:t>
            </w:r>
          </w:p>
          <w:p>
            <w:pPr>
              <w:pStyle w:val="Normal"/>
              <w:autoSpaceDE w:val="false"/>
              <w:ind w:left="928" w:hanging="0"/>
              <w:jc w:val="both"/>
              <w:rPr>
                <w:rFonts w:ascii="Calibri Light" w:hAnsi="Calibri Light" w:cs="Calibri Light"/>
                <w:color w:val="0070C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libri Light" w:ascii="Calibri Light" w:hAnsi="Calibri Light"/>
                <w:sz w:val="22"/>
                <w:szCs w:val="22"/>
              </w:rPr>
              <w:t>inne dowolne, wskazane w zamówieniu miejsce znajdujące się na terenie miasta Krakowa lub Skawiny.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ind w:left="568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stawy odbywają się na koszt Wykonawcy.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568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8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 oferty należy dołączyć:</w:t>
            </w:r>
          </w:p>
          <w:p>
            <w:pPr>
              <w:pStyle w:val="Zwykytekst"/>
              <w:numPr>
                <w:ilvl w:val="0"/>
                <w:numId w:val="1"/>
              </w:numPr>
              <w:rPr>
                <w:rFonts w:ascii="Calibri Light" w:hAnsi="Calibri Light" w:cs="Calibri Light"/>
                <w:sz w:val="22"/>
                <w:szCs w:val="22"/>
                <w:lang w:val="pl-PL" w:eastAsia="pl-PL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pl-PL" w:eastAsia="pl-PL"/>
              </w:rPr>
              <w:t>karty katalogowe z informacją o zakresie  średnic, grubości ścianek, norm oraz gatunków stali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pl-PL"/>
              </w:rPr>
              <w:t>,</w:t>
            </w:r>
          </w:p>
          <w:p>
            <w:pPr>
              <w:pStyle w:val="Zwykytekst"/>
              <w:numPr>
                <w:ilvl w:val="0"/>
                <w:numId w:val="1"/>
              </w:numPr>
              <w:rPr>
                <w:rFonts w:ascii="Calibri Light" w:hAnsi="Calibri Light" w:cs="Calibri Light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pl-PL"/>
              </w:rPr>
              <w:t>Deklarację Właściwości Użytkowych lub Krajową Deklaracją Właściwości Użytkowych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b/sz = bez szwu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z/sz = ze szwe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Dostaw</w:t>
    </w:r>
    <w:r>
      <w:rPr>
        <w:rFonts w:cs="Verdana" w:ascii="Verdana" w:hAnsi="Verdana"/>
        <w:b/>
        <w:sz w:val="16"/>
        <w:szCs w:val="16"/>
        <w:lang w:val="pl-PL"/>
      </w:rPr>
      <w:t>y rur stalowych kotłowych oraz dostawy rur ze stali nierdzewnej i elementów konstrukcyjnych do wykonywania rurociągów ze stali nierdzewnej.</w:t>
    </w:r>
  </w:p>
  <w:p>
    <w:pPr>
      <w:pStyle w:val="Normal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ab/>
      <w:tab/>
      <w:t xml:space="preserve"> </w:t>
    </w:r>
  </w:p>
  <w:p>
    <w:pPr>
      <w:pStyle w:val="Header"/>
      <w:rPr/>
    </w:pPr>
    <w:r>
      <w:rPr>
        <w:rStyle w:val="PageNumber"/>
        <w:sz w:val="16"/>
      </w:rPr>
      <w:tab/>
      <w:tab/>
      <w:t xml:space="preserve"> </w:t>
    </w:r>
    <w:r>
      <w:rPr>
        <w:rStyle w:val="PageNumber"/>
        <w:sz w:val="22"/>
        <w:szCs w:val="22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6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3:00Z</dcterms:created>
  <dc:creator>Jaro</dc:creator>
  <dc:description/>
  <cp:keywords/>
  <dc:language>en-US</dc:language>
  <cp:lastModifiedBy>Lorek Iwona</cp:lastModifiedBy>
  <cp:lastPrinted>2022-06-06T09:54:00Z</cp:lastPrinted>
  <dcterms:modified xsi:type="dcterms:W3CDTF">2022-06-13T08:23:00Z</dcterms:modified>
  <cp:revision>9</cp:revision>
  <dc:subject/>
  <dc:title>Umowa Nr PL/350653461/2008/EB/</dc:title>
</cp:coreProperties>
</file>