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Załącznik do Umow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Zwykytekst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ＭＳ 明朝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ＭＳ 明朝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wypadkom przy pracy i zdarzeniom potencjalnie wypadkowy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chorobom zawodowym,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negatywnemu oddziaływaniu na strony zainteresowane występujące w miejscu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ożaro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degradacji środowiska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ogorszeniu środowiska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ＭＳ 明朝" w:cs="Times New Roman"/>
          <w:b w:val="false"/>
          <w:b w:val="false"/>
          <w:bCs/>
          <w:sz w:val="22"/>
        </w:rPr>
      </w:pPr>
      <w:r>
        <w:rPr>
          <w:rFonts w:eastAsia="MS Mincho;ＭＳ 明朝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Energii z 28 sierpnia 2019r. w sprawie bezpieczeństwa </w:t>
        <w:br/>
        <w:t>i higieny pracy przy urządzeniach energetycznych (Dz.U.2019.1830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20.961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/Innych stron zainteresowanych* związane </w:t>
        <w:br/>
        <w:t>z działaniami MPEC S.A. w Krakowie. W takim przypadku szczegółowy wykaz zagrożeń został przedstawiony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388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23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 NIEWŁAŚCIW WYKONANIE ROBÓT BUDOWLANO -MONTAŻ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 CIAŁA–        GŁOWA, TUŁÓW, KONICZYNY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KIEGO, TRANSPORTU  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* niewłaściwe skreślić</w:t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oraz innych stron zainteresowanych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/>
      </w:pPr>
      <w:r>
        <w:rPr/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ＭＳ 明朝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zakładowy: 35 600 000 PLN (opłacony w całoś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./PA04/01/wyd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56:00Z</dcterms:created>
  <dc:creator>czubinp</dc:creator>
  <dc:description/>
  <cp:keywords/>
  <dc:language>en-US</dc:language>
  <cp:lastModifiedBy>Bielecka Ewa</cp:lastModifiedBy>
  <cp:lastPrinted>2013-03-01T09:26:00Z</cp:lastPrinted>
  <dcterms:modified xsi:type="dcterms:W3CDTF">2021-05-10T07:25:00Z</dcterms:modified>
  <cp:revision>5</cp:revision>
  <dc:subject/>
  <dc:title>                                                                                                                              </dc:title>
</cp:coreProperties>
</file>