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MS Gothic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Załącznik nr……….. do Umowy………………………………..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both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MS Gothic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Zintegrowanego Systemu Zarządzania MPEC S.A. w Krakowie. Polityka jest dostępna na stronie internetowej </w:t>
      </w:r>
      <w:hyperlink r:id="rId2">
        <w:r>
          <w:rPr>
            <w:rStyle w:val="InternetLink"/>
            <w:rFonts w:eastAsia="MS Mincho;MS Gothic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MS Gothic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wypadkom przy pracy i zdarzeniom potencjalnie wypadkowym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 xml:space="preserve">- chorobom zawodowym, 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pożarom,</w:t>
      </w:r>
    </w:p>
    <w:p>
      <w:pPr>
        <w:pStyle w:val="Zwykytekst"/>
        <w:ind w:left="540" w:hanging="0"/>
        <w:rPr/>
      </w:pPr>
      <w:r>
        <w:rPr>
          <w:rFonts w:eastAsia="MS Mincho;MS Gothic" w:cs="Times New Roman" w:ascii="Times New Roman" w:hAnsi="Times New Roman"/>
          <w:sz w:val="22"/>
        </w:rPr>
        <w:t>- degradacji środowiska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pogorszeniu środowiska pracy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8 marca 2013r. w sprawie bezpieczeństwa </w:t>
        <w:br/>
        <w:t>i higieny pracy przy urządzeniach energetycznych (Dz.U.2013.492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2018.58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2018.96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A24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18.620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ostępowania zgodnie z procedurą PA18 – Zał./PA18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* związane z działaniami MPEC S.A. </w:t>
        <w:br/>
        <w:t xml:space="preserve">w Krakowie. W takim przypadku szczegółowy wykaz zagrożeń został przedstawiony </w:t>
        <w:br/>
        <w:t>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>
          <w:sz w:val="22"/>
        </w:rPr>
      </w:pPr>
      <w:r>
        <w:rPr>
          <w:sz w:val="22"/>
        </w:rPr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4"/>
        <w:gridCol w:w="21"/>
        <w:gridCol w:w="1843"/>
        <w:gridCol w:w="24"/>
        <w:gridCol w:w="2374"/>
        <w:gridCol w:w="12"/>
      </w:tblGrid>
      <w:tr>
        <w:trPr>
          <w:trHeight w:val="6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OŻ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 ZAGROŻENIA (PRZYCZY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ŻLIWE SKUTKI ZAGROŻENI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OCHRONY PRZED ZAGROŻENIAMI</w:t>
            </w:r>
          </w:p>
        </w:tc>
      </w:tr>
      <w:tr>
        <w:trPr>
          <w:trHeight w:val="7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OTOCZENIU RUR. Z GORĄCĄ WO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  CIAŁ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ONA UWAGA, ODZIEŻ OCHRONNA, WYŁĄCZENIE Z EKSPLOATACJI CZĘŚCI RUR</w:t>
            </w:r>
          </w:p>
        </w:tc>
      </w:tr>
      <w:tr>
        <w:trPr>
          <w:trHeight w:val="2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BUDOWLANO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OW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ŁAŚCIWEGO ZABEZPIECZENIA R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E WYKONANIE ROBÓT BUDOWLANO -MONTAŻ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H. CZĘ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ŁA  –        GŁOW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ŁÓW, KONICZYNY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 TECHN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A  ROBÓ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.- MONTAŻOWYCH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SPRZĘTU CIĘŻ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O, TRANSPORTU  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ARZĘDZIAMI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A  PRACA  Z  UŻYCIEM  SPRZĘTU  I TRANSPORTU  CIĘŻ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ELEKTRONARZĘDZ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CZĘŚCI CIAŁ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WYKONYWANE TYL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LUDZI Z UPRAWNI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MI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ADKI  I  ZASYPA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NA  RÓŻNYCH  POZIOMACH  W  WYKOPACH, W KOMORACH,  OBERWANIE  ŚCIAN  WYKOPÓW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ŁUCZENIA, ZŁAMANIA, PRZYDUSZ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E  ZABEZPIECZENIA WYKOPÓW, WŁAŚCIWE 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.  ELEKTRYCZNE  ELEKTRONARZĘDZ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SPAWALNICZE, PRACA ELEKTRO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MI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A PRĄDE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TYLKO LUDZI Z ODPOWIEDNIMI  UPR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KI DROGOW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DROGOWY W OTOCZENIU PLACU BUDOWY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ZANICZNE CAŁEGO CIAŁ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PLANU ORGANIZACJI BU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A, NAŚWIETLE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SPAWALNICZE, PRZEŚWIETLENIA SPOIN, WYBURZENIA I DEMONTAŻE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ENIE  OCZ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NIAMI  RTG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E OCZU I  DRÓG ODDECHOWYC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 OSOBISTA,   PRZERWY  W PRACY   PRZY PRZEŚWIETLENIACH  RT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720" w:leader="none"/>
        </w:tabs>
        <w:ind w:left="720" w:hanging="720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MS Gothic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akcyjny: 35 600 000 P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./PA04/01/wyd.7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MS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35:00Z</dcterms:created>
  <dc:creator>czubinp</dc:creator>
  <dc:description/>
  <cp:keywords/>
  <dc:language>en-US</dc:language>
  <cp:lastModifiedBy>Lorek Iwona</cp:lastModifiedBy>
  <cp:lastPrinted>2013-03-01T09:26:00Z</cp:lastPrinted>
  <dcterms:modified xsi:type="dcterms:W3CDTF">2019-03-07T12:31:00Z</dcterms:modified>
  <cp:revision>5</cp:revision>
  <dc:subject/>
  <dc:title>                                                                                                                              </dc:title>
</cp:coreProperties>
</file>