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</w:t>
      </w:r>
      <w:r>
        <w:rPr>
          <w:rFonts w:eastAsia="MS Mincho;MS Gothic" w:cs="Times New Roman" w:ascii="Times New Roman" w:hAnsi="Times New Roman"/>
          <w:sz w:val="22"/>
        </w:rPr>
        <w:t xml:space="preserve">Miejscowość, dn. .........................................…… </w:t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jc w:val="center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Załącznik nr……….. do Umowy………………………………..</w:t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jc w:val="both"/>
        <w:rPr>
          <w:rFonts w:ascii="Times New Roman" w:hAnsi="Times New Roman" w:eastAsia="MS Mincho;MS Gothic" w:cs="Times New Roman"/>
          <w:b/>
          <w:b/>
          <w:sz w:val="22"/>
        </w:rPr>
      </w:pPr>
      <w:r>
        <w:rPr>
          <w:rFonts w:eastAsia="MS Mincho;MS Gothic" w:cs="Times New Roman" w:ascii="Times New Roman" w:hAnsi="Times New Roman"/>
          <w:b/>
          <w:sz w:val="22"/>
        </w:rPr>
        <w:t>Zasady dotyczące bezpieczeństwa i higieny pracy oraz ochrony środowiska - obowiązujące podmioty realizujące na rzecz MPEC S.A. w Krakowie zamówienia w zakresie robót i usług oraz dzierżawców/najemców nieruchomości, lokali, maszyn i urządzeń Spółki.</w:t>
      </w:r>
    </w:p>
    <w:p>
      <w:pPr>
        <w:pStyle w:val="Zwykytekst"/>
        <w:rPr>
          <w:rFonts w:ascii="Times New Roman" w:hAnsi="Times New Roman" w:eastAsia="MS Mincho;MS Gothic" w:cs="Times New Roman"/>
          <w:b/>
          <w:b/>
          <w:sz w:val="22"/>
        </w:rPr>
      </w:pPr>
      <w:r>
        <w:rPr>
          <w:rFonts w:eastAsia="MS Mincho;MS Gothic" w:cs="Times New Roman" w:ascii="Times New Roman" w:hAnsi="Times New Roman"/>
          <w:b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Heading1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>Zasady ogól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realizujący na rzecz MPEC S.A. w Krakowie </w:t>
      </w:r>
      <w:r>
        <w:rPr>
          <w:rFonts w:eastAsia="MS Mincho;MS Gothic" w:cs="Times New Roman" w:ascii="Times New Roman" w:hAnsi="Times New Roman"/>
          <w:b w:val="false"/>
          <w:sz w:val="22"/>
        </w:rPr>
        <w:t>roboty i usługi oraz użytkownicy nieruchomości, lokali, maszyn i urządzeń Spółki</w:t>
      </w: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 zobowiązani są do prowadzenia prac zgodnie </w:t>
        <w:br/>
        <w:t xml:space="preserve">z polityką środowiskową i polityką BHP MPEC S.A. w Krakowie. Polityki są dostępne na stronie internetowej </w:t>
      </w:r>
      <w:hyperlink r:id="rId2">
        <w:r>
          <w:rPr>
            <w:rStyle w:val="InternetLink"/>
            <w:rFonts w:eastAsia="MS Mincho;MS Gothic" w:cs="Times New Roman" w:ascii="Times New Roman" w:hAnsi="Times New Roman"/>
            <w:b/>
            <w:bCs/>
            <w:color w:val="000000"/>
            <w:sz w:val="22"/>
            <w:u w:val="none"/>
          </w:rPr>
          <w:t>www.mpec.krakow.pl</w:t>
        </w:r>
      </w:hyperlink>
      <w:r>
        <w:rPr>
          <w:rFonts w:eastAsia="MS Mincho;MS Gothic" w:cs="Times New Roman" w:ascii="Times New Roman" w:hAnsi="Times New Roman"/>
          <w:b w:val="false"/>
          <w:bCs/>
          <w:sz w:val="22"/>
        </w:rPr>
        <w:t>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oraz użytkownicy zobowiązani są do zapoznania podległych sobie pracowników </w:t>
        <w:br/>
        <w:t>z zagrożeniami występującymi w środowisku pracy, o których mowa w pkt. 5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Podmioty wykonujące roboty i usługi dla MPEC S.A. w Krakowie oraz użytkownicy są zobowiązani organizować, przygotowywać oraz prowadzić prace w sposób zapobiegający: 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wypadkom przy pracy i zdarzeniom potencjalnie wypadkowym,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 xml:space="preserve">- chorobom zawodowym, 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pożarom,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degradacji środowiska,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pogorszeniu środowiska pracy,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uszkodzeniom maszyn i urządzeń.</w:t>
      </w:r>
    </w:p>
    <w:p>
      <w:pPr>
        <w:pStyle w:val="BodyText2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/>
          <w:sz w:val="22"/>
        </w:rPr>
      </w:r>
    </w:p>
    <w:p>
      <w:pPr>
        <w:pStyle w:val="Heading2"/>
        <w:jc w:val="both"/>
        <w:rPr/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Nadzorujący wykonanie robót i usług, służby BHP, p.poż. i ochrony środowiska oraz auditorzy wewnętrzni MPEC S.A. w Krakowie będą dokonywać kontroli (badania) przestrzegania przepisów przez podmioty pracujące na zlecenie. 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realizujący zamówione przez MPEC S.A. w Krakowie prace oraz użytkownicy pomieszczeń, terenów oraz maszyn i urządzeń, są zobowiązani do właściwego zabezpieczenia obiektów, maszyn, urządzeń i sprzętu przed kradzieżą. 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MS Mincho;MS Gothic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</w:t>
      </w:r>
    </w:p>
    <w:p>
      <w:pPr>
        <w:pStyle w:val="Heading1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 xml:space="preserve">Zasady dotyczące przestrzegania przepisów BHP przez podmioty wykonujące zamówione prace na rzecz Spółki.  </w:t>
      </w:r>
    </w:p>
    <w:p>
      <w:pPr>
        <w:pStyle w:val="Normal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Heading2"/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zy pracach związanych z konserwacją, budową i przebudową, remontami obiektów i budowli oraz maszyn i urządzeń obowiązki w zakresie BHP wynikają m.in. z następujących przepis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8 marca 2013r. w sprawie bezpieczeństwa </w:t>
        <w:br/>
        <w:t>i higieny pracy przy urządzeniach energetycznych (Dz.U.2013.492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Pracy i Polityki Socjalnej z dnia 26 września 1997r. w sprawie ogólnych przepisów bezpieczeństwa i higieny pracy (Dz.U.03.169.1650 tekst jednolity </w:t>
        <w:br/>
        <w:t>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Gospodarki z 20 września 2001r. w sprawie bezpieczeństwa </w:t>
        <w:br/>
        <w:t>i higieny pracy podczas eksploatacji maszyn i innych urządzeń technicznych do robót ziemnych, budowlanych i drogowych (Dz.U.01.118.1263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Infrastruktury z dnia 06 lutego 2003r. w sprawie bezpieczeństwa </w:t>
        <w:br/>
        <w:t xml:space="preserve">i higieny pracy podczas wykonywania robót budowlanych (Dz.U.03.47.401 z późniejszymi zmianami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Infrastruktury z 26 czerwca 2002r. w sprawie dziennika budowy, montażu i rozbiórki, tablicy informacyjnej oraz zawierającego dane dotyczące bezpieczeństwa pracy i ochrony zdrowia (Dz.U.02.108.953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, Pracy i Polityki społecznej z dnia 02 kwietnia 2004r.</w:t>
        <w:br/>
        <w:t>w sprawie sposobów i warunków bezpiecznego użytkowania i usuwania wyrobów zawierających azbest (Dz.U.04.71.649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 z dnia 6 września 1999r. w sprawie bezpieczeństwa</w:t>
        <w:br/>
        <w:t>i higieny pracy przy magazynowaniu, napełnianiu i rozprowadzaniu gazów płynnych (Dz.U.99.75.846 z późniejszymi zmianami).</w:t>
      </w:r>
    </w:p>
    <w:p>
      <w:pPr>
        <w:pStyle w:val="Normal"/>
        <w:tabs>
          <w:tab w:val="clear" w:pos="709"/>
          <w:tab w:val="left" w:pos="720" w:leader="none"/>
          <w:tab w:val="left" w:pos="814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ykonawcy zapewnią, aby zatrudniani pracownicy stosowali sprzęt ochronny odpowiedni do warunków prowadzonych prac i występujących zagrożeń, a w szczególnośc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nosili kaski na terenie Spół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sowali środki ochrony słuchu w miejscach pracy, gdzie występuje przekroczenie NDN hałas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stosowali maski i okulary przy pracach, przy których występuje zapyl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1080" w:hanging="360"/>
        <w:jc w:val="both"/>
        <w:rPr>
          <w:sz w:val="22"/>
        </w:rPr>
      </w:pPr>
      <w:r>
        <w:rPr>
          <w:sz w:val="22"/>
        </w:rPr>
        <w:t xml:space="preserve">stosowali sprzęt zabezpieczający przed upadkiem przy pracach na wysokości </w:t>
        <w:br/>
        <w:t>i w zagłębieniach powyżej 2m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Podmioty pracujące na terenie Spółki są zobowiązane do niezwłocznego informowania służb BHP MPEC S.A. w Krakowie o każdym wypadku przy pracy, incydencie, podejrzeniu istnienia choroby zawodowej lub innym zdarzeniu zagrażającym bezpieczeństwu i higienie pracy </w:t>
        <w:br/>
        <w:t>[tel. (12) 64 65 530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deklaruje udostępnienie niezbędnych informacji i materiałów oraz udzielenie wszechstronnej pomocy zespołowi badającemu okoliczności i przyczyny wypadku przy pracy, a także zapewnienie udziału przedstawiciela służby BHP w pracach tego zespołu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sady dotyczące przestrzegania przepisów p.poż. przez podmioty wykonujące zamówione roboty na rzecz MPEC S.A. w Krakow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szystkie podmioty prowadzące prace na rzecz MPEC S.A. w Krakowie zobowiązane są do użytkowania i utrzymania budynków i urządzeń w stanie wyłączającym zagrożenie powstania pożar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dmiotom, bez zgody MPEC S.A. w Krakowie, nie wolno wykonywać jakichkolwiek przeróbek i remontów urządzeń oraz instalacji elektrycznych lub budowy dodatkowych punktów poboru energii elektrycznej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 m.in.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984" w:hanging="360"/>
        <w:jc w:val="both"/>
        <w:rPr/>
      </w:pPr>
      <w:r>
        <w:rPr>
          <w:sz w:val="22"/>
        </w:rPr>
        <w:t>używania otwartego ognia i palenia tytoniu w miejscach zakaza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ozostawiania po zakończeniu pracy maszyn oraz urządzeń technicznych nie oczyszczonych z pyłu, kurzu, smarów, palnych odpadów produkcyjnych itp., oraz niezabezpieczonych na czas przestoj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pomieszczeniach produkcyjnych płynów łatwo zapalnych w ilościach większych aniżeli wynosi zapotrzebowanie dob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pozostawiania czyściwa do maszyn oraz przetłuszczonych szmat bez zabezpieczenia </w:t>
        <w:br/>
        <w:t>w zamkniętych naczyniach z materiałów niepal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/>
      </w:pPr>
      <w:r>
        <w:rPr>
          <w:sz w:val="22"/>
        </w:rPr>
        <w:t>przechowywania odzieży ochronnej i roboczej w miejscach nie przeznaczonych do tego cel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bezpośrednim sąsiedztwie, bez należytego zabezpieczenia, substancji których wzajemne oddziaływanie może spowodować zapalenie się lub wybuch.</w:t>
      </w:r>
    </w:p>
    <w:p>
      <w:pPr>
        <w:pStyle w:val="Normal"/>
        <w:tabs>
          <w:tab w:val="clear" w:pos="709"/>
          <w:tab w:val="left" w:pos="360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Style w:val="Eltit1"/>
          <w:color w:val="000000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Użytkownicy pomieszczeń, terenów, maszyn i urządzeń MPEC S.A. w Krakowie są zobowiązani zaopatrzyć się w sprzęt p.poż., który powinien być umieszczony w dostępnym miejscu oraz zawiesić wymagane oznaczenia i stosowne instrukcje a ponadto przestrzegać pozostałych zasad szczegółowo określonych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rozporządzeniem Ministra Spraw Wewnętrznych </w:t>
        <w:br/>
        <w:t>i Administracji z dnia 7 czerwca 2010 r. 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</w:rPr>
        <w:t>).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Ponadto użytkownicy pomieszczeń, terenów, maszyn i urządzeń zobowiązani są do oznakowania w/w obiektów z podaniem oznaczenia podmiotu wraz z informacją o kontakcie </w:t>
        <w:br/>
        <w:t>z osobą odpowiedzialną za obiekt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Używanie sprzętu gaśniczego będącego na wyposażeniu (zabezpieczeniu) obiektów, urządzeń itp. do innych celów, np. do zabezpieczenia prac spawalniczych w innych miejscach, jest zabronio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W przypadku prowadzenia prac stwarzających niebezpieczeństwo pożarowe, podmioty zobowiązują się przestrzegać zasad określonych w PPO 10 „Prowadzenie prac pożarowo niebezpiecznych”. Kopie w/w dokumentu można odebrać w Dziale BHP MPEC S.A. </w:t>
        <w:br/>
        <w:t>w Krakowie po wcześniejszym uzgodnieniu [tel. (12) 64-65-530, (12) 64-65-532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każdy podmiot realizujący zamówienie na rzecz Spółki ma obowiązek przestrzegania przepisów p.poż. a w szczegól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040" w:leader="none"/>
        </w:tabs>
        <w:ind w:left="908" w:hanging="284"/>
        <w:jc w:val="both"/>
        <w:rPr/>
      </w:pPr>
      <w:r>
        <w:rPr>
          <w:sz w:val="22"/>
        </w:rPr>
        <w:t>ustawy o ochronie przeciwpożarowej z dnia 24 sierpnia 1991r. (Dz.U.2017.736 tekst jednolity z późniejszymi zmianami),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900" w:leader="none"/>
        </w:tabs>
        <w:ind w:left="908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rozporządzenia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Ministra Spraw Wewnętrznych i Administracji z dnia 7 czerwca 2010 r. </w:t>
        <w:br/>
        <w:t>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>
          <w:bCs/>
          <w:sz w:val="22"/>
          <w:szCs w:val="22"/>
        </w:rPr>
        <w:t xml:space="preserve">Zasady dotyczące przestrzegania przepisów o ochronie środowiska przez podmioty </w:t>
      </w:r>
      <w:r>
        <w:rPr>
          <w:sz w:val="22"/>
          <w:szCs w:val="22"/>
        </w:rPr>
        <w:t>wykonujące zamówione roboty na rzecz MPEC S.A. w Krak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acownicy podmiotów działających na rzecz MPEC S.A. w Krakowie oraz wykonawcy robót zleconych są zobowiązani do stosowania zasad ochrony środowiska i przestrzegania obowiązujących w tym zakresie przepisów, tzn. m.in.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</w:rPr>
      </w:pPr>
      <w:r>
        <w:rPr>
          <w:sz w:val="22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oszczędnego korzystania z wod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używania dla celów przemysłowych wody pit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odprowadzania ścieków do urządzeń kanalizacyjnych zakładu tylko po uzgodnieniu </w:t>
        <w:br/>
        <w:t>z Kierownikiem Wydziału Dyspozycji Mo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wprowadzania do kanalizacji zakładu substancji szkodliwych i trujących lub wylewania ich na powierzchni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sz w:val="22"/>
        </w:rPr>
        <w:t>postępowania zgodnie z procedurą PM 07 – Zał./PM07/01 „Zasady magazynowania odpadów w MPEC S.A.”. Kopie w/w dokumentu można odebrać w Wydziale Dyspozycji Mocy MPEC S.A. w Krakowie po wcześniejszym uzgodnieniu [tel. (12) 64-65-413].</w:t>
      </w:r>
    </w:p>
    <w:p>
      <w:pPr>
        <w:pStyle w:val="Normal"/>
        <w:tabs>
          <w:tab w:val="clear" w:pos="709"/>
          <w:tab w:val="left" w:pos="360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zanieczyszczenia terenów będących w dyspozycji MPEC S.A. w Krakow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emitowania do powietrza i wprowadzania do urządzeń kanalizacyjno - ściekowych  oraz gleby substancji chemicznych bez uzgodnienia z Kierownikiem Wydziału Dyspozycji Mo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stosowania urządzeń powodujących nadmierny hałas lub wibracje, względnie emitujących szkodliwe promieniowanie elektromagne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rowadzenia innych działań negatywnie wpływających na środowisko, wykraczających poza uprawnienia podmiotu wynikające z wydanych pozwoleń i decyzji właściwych organ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korzystania ze składowiska odpadów nieprodukcyjnych (zagospodarowanie odpadu wytworzonego przez wykonawcę należy do niego)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  <w:t>Działania takie wymagają wcześniejszych uzgodnień z terenowymi organami inspekcji sanitarnej i ochrony środowiska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zastrzega sobie możliwość kontroli działalności podmiotów pracujących na jej terenie przez Wydział Dyspozycji Mocy oraz prawo do ewentualnego wstrzymania robót bez odszkodowania, jeśli zostanie stwierdzone rażące zagrożenie środowisk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formacja o zidentyfikowanych zagrożen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 xml:space="preserve">i zdrowia pracowników Wykonawcy/Użytkownika* związane z działaniami MPEC S.A. </w:t>
        <w:br/>
        <w:t xml:space="preserve">w Krakowie. W takim przypadku szczegółowy wykaz zagrożeń został przedstawiony </w:t>
        <w:br/>
        <w:t>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jc w:val="both"/>
        <w:rPr/>
      </w:pPr>
      <w:r>
        <w:rPr/>
        <w:t>(w przypadku gdy pkt 5.1 ma zastosowanie – wypełnia kierownik komórki organizacyjnej odpowiedzialnej za określenie przedmiotu zamówienia robót, usług, wynajęcia pomieszczeń lub obiektów, w porozumieniu z kierownikiem DH)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00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22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* niewłaściwe skreślić</w:t>
      </w:r>
    </w:p>
    <w:p>
      <w:pPr>
        <w:pStyle w:val="Normal"/>
        <w:jc w:val="both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TextBody"/>
        <w:tabs>
          <w:tab w:val="clear" w:pos="720"/>
        </w:tabs>
        <w:rPr/>
      </w:pPr>
      <w:r>
        <w:rPr/>
        <w:t>Poziom ryzyka zawodowego dla zidentyfikowanych zagrożeń występujących na stanowisku dla pracowników, któr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osiadają właściwe i aktualne kwalifikacje zawod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ktualne szkolenie w zakresie BHP właściwe dla zajmowanego stanowiska i wykonywanych czynnośc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zede wszystkim po spełnieniu wymagań określonych w tabeli (kolumna ŚRODKI OCHRONY PRZED ZAGROŻENIAMI) – należy do akceptowalnego i jest pomijalnie małe lub małe. Ryzyko może wzrosnąć do średniego lub nieakceptowanego, dużego i bardzo dużego w przypadku lekceważenia zagrożeń lub podejmowania niebezpiecznych zachowa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>i zdrowia pracowników MPEC S.A. w Krakowie wymienione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ind w:left="360" w:hanging="0"/>
        <w:rPr/>
      </w:pPr>
      <w:r>
        <w:rPr/>
        <w:t>(wypełnia Wykonawca/Użytkownik* w przypadku możliwości wystąpienia innych zagrożeń niż wymienione w punkcie 5.1. Brak wpisu oznacza niewystępowanie innych zagrożeń niż wymienione w pkt 5.1 związanych z działaniami Wykonawcy/Użytkownika*)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00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22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spacing w:before="60" w:after="60"/>
        <w:rPr>
          <w:i/>
          <w:i/>
          <w:iCs/>
          <w:sz w:val="20"/>
        </w:rPr>
      </w:pPr>
      <w:r>
        <w:rPr>
          <w:i/>
          <w:iCs/>
          <w:sz w:val="20"/>
        </w:rPr>
        <w:t>* niewłaściwe skreślić</w:t>
      </w:r>
    </w:p>
    <w:p>
      <w:pPr>
        <w:pStyle w:val="Header"/>
        <w:spacing w:before="60" w:after="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stanowienia końcow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Nadzorujący, służby BHP oraz auditorzy wewnętrzni MPEC S.A. w Krakowie będą dokonywać okresowych kontroli przestrzegania stosowanych przepisów przez podmioty pracujące na zlecenie Spółk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Jeśli w wyniku prowadzonej działalności podmiot spowoduje nadzwyczajne zagrożenie środowiska tj. nastąpi gwałtowne zdarzenie mogące wywołać znaczne zniszczenie środowiska, pożar lub stwarzające inne zagrożenie, w tym zagrożenie dla zdrowia i życia oraz zdarzenie wypadkowe lub potencjalnie wypadkowe, pracownicy tego podmiotu zobowiązani są do natychmiastowego zgłoszenia tego fak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Kierownikowi Wydziału Dyspozycji Mocy – tel. (12) 64-65-13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jc w:val="both"/>
        <w:rPr>
          <w:sz w:val="22"/>
        </w:rPr>
      </w:pPr>
      <w:r>
        <w:rPr>
          <w:sz w:val="22"/>
        </w:rPr>
        <w:t xml:space="preserve">Kierownikowi BHP - tel. (12) 64-65-530. </w:t>
      </w:r>
    </w:p>
    <w:p>
      <w:pPr>
        <w:pStyle w:val="Zwykytekst"/>
        <w:tabs>
          <w:tab w:val="clear" w:pos="709"/>
          <w:tab w:val="left" w:pos="720" w:leader="none"/>
        </w:tabs>
        <w:ind w:left="720" w:hanging="720"/>
        <w:jc w:val="both"/>
        <w:rPr>
          <w:rFonts w:eastAsia="MS Mincho;MS Gothic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</w:p>
    <w:p>
      <w:pPr>
        <w:pStyle w:val="Zwykytekst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 xml:space="preserve">Niezwłocznie należy przy tym przedsięwziąć działania zmierzające do ograniczenia skutków zdarzenia i uczestniczyć w akcji organizowanej przez służby </w:t>
      </w:r>
      <w:r>
        <w:rPr>
          <w:rFonts w:cs="Times New Roman" w:ascii="Times New Roman" w:hAnsi="Times New Roman"/>
          <w:sz w:val="22"/>
        </w:rPr>
        <w:t>Spółki</w:t>
      </w:r>
      <w:r>
        <w:rPr>
          <w:rFonts w:eastAsia="MS Mincho;MS Gothic"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Nieprzestrzeganie postanowień określonych w punktach 1, 2, 3, 4 Zleceniodawca może potraktować jako nienależyte wykonanie umowy skutkujące odpowiedzialnością określoną </w:t>
        <w:br/>
        <w:t>w umowie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ejskie Przedsiębiorstwo Energetyki Cieplnej S.A.; al. Jana Pawła II 188; 30-969 Kraków</w:t>
      <w:br/>
      <w:t>tel: +48 12 6465 299;  faks: +48 12 6445 510</w:t>
      <w:br/>
      <w:t>NIP 675-000-12-02; REGON 350653461; Sąd Rejonowy:  Kraków-Śródmieście; KRS 0000058452</w:t>
      <w:br/>
      <w:t>Kapitał akcyjny: 35 600 000 PL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./PPM04/01/wyd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MS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21z3">
    <w:name w:val="WW8Num21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Elstat1">
    <w:name w:val="elstat1"/>
    <w:qFormat/>
    <w:rPr>
      <w:rFonts w:ascii="Verdana" w:hAnsi="Verdana" w:cs="Verdana"/>
      <w:color w:val="333366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624" w:hanging="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5" w:hanging="425"/>
      <w:jc w:val="both"/>
    </w:pPr>
    <w:rPr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.krak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41:00Z</dcterms:created>
  <dc:creator>czubinp</dc:creator>
  <dc:description/>
  <cp:keywords/>
  <dc:language>en-US</dc:language>
  <cp:lastModifiedBy>Bajak Joanna</cp:lastModifiedBy>
  <cp:lastPrinted>2018-04-05T10:31:00Z</cp:lastPrinted>
  <dcterms:modified xsi:type="dcterms:W3CDTF">2018-04-05T08:41:00Z</dcterms:modified>
  <cp:revision>2</cp:revision>
  <dc:subject/>
  <dc:title>                                                                                                                              </dc:title>
</cp:coreProperties>
</file>