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środowiskową i polityką BHP MPEC S.A. w Krakowie. Polityki są dostępne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01.118.1263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02.108.953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PO 10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7.736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M 07 – Zał./PM07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* niewłaściwe skreślić</w:t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/>
      </w:pPr>
      <w:r>
        <w:rPr/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./PPM04/01/wyd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6:00Z</dcterms:created>
  <dc:creator>czubinp</dc:creator>
  <dc:description/>
  <cp:keywords/>
  <dc:language>en-US</dc:language>
  <cp:lastModifiedBy>Bajak Joanna</cp:lastModifiedBy>
  <cp:lastPrinted>2013-03-01T09:26:00Z</cp:lastPrinted>
  <dcterms:modified xsi:type="dcterms:W3CDTF">2018-03-13T13:16:00Z</dcterms:modified>
  <cp:revision>2</cp:revision>
  <dc:subject/>
  <dc:title>                                                                                                                              </dc:title>
</cp:coreProperties>
</file>