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" w:hanging="170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TA DOBORU URZĄDZEŃ KOMPAKTOWEGO WĘZŁA CIEPLN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aktowy węzeł cieplny dwufunkcyjny dla centralnego ogrzewania i przygotowania ciepłej wody użytkowej w układzie bezzasobnikowym.</w:t>
      </w:r>
    </w:p>
    <w:p>
      <w:pPr>
        <w:pStyle w:val="Listakontynuacja2"/>
        <w:spacing w:before="0" w:after="0"/>
        <w:ind w:left="0" w:hanging="0"/>
        <w:jc w:val="both"/>
        <w:rPr>
          <w:rFonts w:eastAsia="Calibri" w:cs="Arial"/>
          <w:sz w:val="20"/>
          <w:lang w:eastAsia="en-US"/>
        </w:rPr>
      </w:pPr>
      <w:r>
        <w:rPr>
          <w:rFonts w:cs="Arial"/>
          <w:b/>
          <w:sz w:val="20"/>
        </w:rPr>
        <w:t>Obiekt:</w:t>
      </w:r>
      <w:r>
        <w:rPr>
          <w:rFonts w:cs="Arial"/>
          <w:b/>
          <w:szCs w:val="24"/>
        </w:rPr>
        <w:t xml:space="preserve"> </w:t>
      </w:r>
      <w:r>
        <w:rPr>
          <w:rFonts w:eastAsia="Calibri" w:cs="Arial"/>
          <w:sz w:val="20"/>
          <w:lang w:eastAsia="en-US"/>
        </w:rPr>
        <w:t>BUDYNEK MIESZKALNY WIELORODZINNY</w:t>
      </w:r>
    </w:p>
    <w:p>
      <w:pPr>
        <w:pStyle w:val="Listakontynuacja2"/>
        <w:spacing w:before="0" w:after="0"/>
        <w:ind w:left="0" w:hanging="0"/>
        <w:rPr>
          <w:rFonts w:eastAsia="Calibri" w:cs="Arial"/>
          <w:sz w:val="20"/>
          <w:szCs w:val="24"/>
          <w:lang w:eastAsia="en-US"/>
        </w:rPr>
      </w:pPr>
      <w:r>
        <w:rPr>
          <w:rFonts w:eastAsia="Calibri" w:cs="Arial"/>
          <w:sz w:val="20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ZAKRESIE NASTĘPUJĄCYCH ROBÓT BUDOWLANYCH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zespołu budynków wielorodzinnych (do trzech budynków) z garażami podziemnymi, naziemnymi miejscami postojowymi, infrastrukturą techniczną i komunikacyjną oraz zagospodarowaniem terenu, położonego na działce nr 106 oraz na części działek nr 103 i 104 obr. 42 Podgórze, a także w zakresie infrastruktury technicznej i komunikacyjnej na działce nr 101/13, części działki 101/12, działce dr nr 101/6, oraz części działek dr nr 101/8, 200/1 obr. 42 Podgórze w tym rozbudową drogi na dz. nr 101/13 obr. jw. zapewniającą dojazd na teren inwestycji jaki stanowią działki wymienione powyżej przy ul. Piltza w Krakowie.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 2 – Budowa budynku mieszkalnego wielorodzinnego z garażem podziemnym, naziemnymi miejscami postojowymi, infrastrukturą techniczną i komunikacyjną oraz zagospodarowaniem terenu na części działek nr , 103, 104 i 106 obr. 42 jedn. ewid. Podgórze przy ul. Piltza w Krakowie.</w:t>
      </w:r>
    </w:p>
    <w:p>
      <w:pPr>
        <w:pStyle w:val="Normal"/>
        <w:tabs>
          <w:tab w:val="clear" w:pos="708"/>
          <w:tab w:val="right" w:pos="7371" w:leader="dot"/>
        </w:tabs>
        <w:spacing w:lineRule="auto" w:line="240" w:before="0" w:after="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: </w:t>
      </w:r>
      <w:r>
        <w:rPr>
          <w:rFonts w:cs="Arial" w:ascii="Arial" w:hAnsi="Arial"/>
          <w:b/>
          <w:sz w:val="20"/>
          <w:szCs w:val="20"/>
        </w:rPr>
        <w:t>jak powyż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kompaktowego węzła ciepła:</w:t>
      </w:r>
      <w:r>
        <w:rPr>
          <w:rFonts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co – 192 – 19 – 6  cwu – 172 – 6 - bzc</w:t>
      </w:r>
    </w:p>
    <w:tbl>
      <w:tblPr>
        <w:tblW w:w="998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2"/>
        <w:gridCol w:w="3132"/>
        <w:gridCol w:w="640"/>
      </w:tblGrid>
      <w:tr>
        <w:trPr>
          <w:trHeight w:val="255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pór węzła po stronie EC ≤ 150 [kPa]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pór węzła po stronie EC ≤ 150 [kPa]</w:t>
            </w:r>
          </w:p>
        </w:tc>
      </w:tr>
      <w:tr>
        <w:trPr>
          <w:trHeight w:val="255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temperatura zasilania EC 135 [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vertAlign w:val="superscript"/>
                <w:lang w:eastAsia="pl-PL"/>
              </w:rPr>
              <w:t>o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C]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temperatura zasilania EC 135 [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vertAlign w:val="superscript"/>
                <w:lang w:eastAsia="pl-PL"/>
              </w:rPr>
              <w:t>o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C]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IMA</w:t>
            </w:r>
          </w:p>
        </w:tc>
      </w:tr>
      <w:tr>
        <w:trPr>
          <w:trHeight w:val="255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temperatura powrotu EC 55 [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vertAlign w:val="superscript"/>
                <w:lang w:eastAsia="pl-PL"/>
              </w:rPr>
              <w:t>o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C]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temperatura powrotu EC 55 [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vertAlign w:val="superscript"/>
                <w:lang w:eastAsia="pl-PL"/>
              </w:rPr>
              <w:t>o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C]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 instalacji co:   6 [bar]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temperatura zasilania EC 70 [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vertAlign w:val="superscript"/>
                <w:lang w:eastAsia="pl-PL"/>
              </w:rPr>
              <w:t>o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C]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ATO</w:t>
            </w:r>
          </w:p>
        </w:tc>
      </w:tr>
      <w:tr>
        <w:trPr>
          <w:trHeight w:val="255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wysokość instalacji: H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vertAlign w:val="subscript"/>
                <w:lang w:eastAsia="pl-PL"/>
              </w:rPr>
              <w:t>so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=19 [m]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temperatura powrotu EC 30 [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vertAlign w:val="superscript"/>
                <w:lang w:eastAsia="pl-PL"/>
              </w:rPr>
              <w:t>o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C]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temperatura zasilania instalacji co:  70  [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vertAlign w:val="superscript"/>
                <w:lang w:eastAsia="pl-PL"/>
              </w:rPr>
              <w:t>o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C]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 instalacji cwu:   6 [ bar]</w:t>
            </w:r>
          </w:p>
        </w:tc>
      </w:tr>
      <w:tr>
        <w:trPr>
          <w:trHeight w:val="255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temperatura powrotu instalacji co:   50 [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vertAlign w:val="superscript"/>
                <w:lang w:eastAsia="pl-PL"/>
              </w:rPr>
              <w:t>o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C]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temperatura zasilania instalacji: +55-60 [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vertAlign w:val="superscript"/>
                <w:lang w:eastAsia="pl-PL"/>
              </w:rPr>
              <w:t>o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C]</w:t>
            </w:r>
          </w:p>
        </w:tc>
      </w:tr>
      <w:tr>
        <w:trPr>
          <w:trHeight w:val="255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pór przyłączonej instalacji wewn. co:  H= 4,95 [m]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temperatura wody zimnej:  5 [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vertAlign w:val="superscript"/>
                <w:lang w:eastAsia="pl-PL"/>
              </w:rPr>
              <w:t>o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C]</w:t>
            </w:r>
          </w:p>
        </w:tc>
      </w:tr>
      <w:tr>
        <w:trPr>
          <w:trHeight w:val="255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pór obiegu cyrkulacji cwu:  H= 3,95 [m]</w:t>
            </w:r>
          </w:p>
        </w:tc>
      </w:tr>
    </w:tbl>
    <w:p>
      <w:pPr>
        <w:pStyle w:val="Normal"/>
        <w:spacing w:lineRule="auto" w:line="240" w:before="0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1472"/>
        <w:gridCol w:w="2880"/>
        <w:gridCol w:w="1100"/>
        <w:gridCol w:w="1100"/>
        <w:gridCol w:w="924"/>
        <w:gridCol w:w="1134"/>
        <w:gridCol w:w="567"/>
        <w:gridCol w:w="771"/>
        <w:gridCol w:w="555"/>
      </w:tblGrid>
      <w:tr>
        <w:trPr>
          <w:trHeight w:val="255" w:hRule="atLeast"/>
        </w:trPr>
        <w:tc>
          <w:tcPr>
            <w:tcW w:w="62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Zestawienie urządzeń węzeł dwufunkcyjny co, cwu o mocy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Qco=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96 [kW]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Qcwu=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70  [kW]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Część I  co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znaczenie wg schematu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Nazwa urządzenia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znaczenie (typ, średnica, k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vertAlign w:val="subscript"/>
                <w:lang w:eastAsia="pl-PL"/>
              </w:rPr>
              <w:t>vs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roducen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ozdzielnica RSW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RSW- SZCZEGÓŁY WG. PROJ. AKPiA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MPEC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gulator pogodowy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ECL COMFORT 310 + A2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DANFOS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7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10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 xml:space="preserve">Regulator różnicy ciśnień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z zaworem dławiącym na rurce impulsowej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VP PN25 DN20 kVs =4,0 m3/h zakres 0,2-1,0 bar, montaż na powrocie, nastawa 0,35 ba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DANFOS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red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red"/>
                <w:lang w:eastAsia="pl-P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highlight w:val="red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miennik ciepła co</w:t>
            </w:r>
          </w:p>
        </w:tc>
        <w:tc>
          <w:tcPr>
            <w:tcW w:w="31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C110-40-2’’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SECESPO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mpa obiegowa co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NA3 40-120 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GRUNDF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zujnik temp. zewnętrznej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ES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DANFOS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b, 3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zujnik temp. czynnika</w:t>
            </w:r>
          </w:p>
        </w:tc>
        <w:tc>
          <w:tcPr>
            <w:tcW w:w="31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ESMU –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DANFOS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Zawór regulacyjny co </w:t>
            </w:r>
          </w:p>
        </w:tc>
        <w:tc>
          <w:tcPr>
            <w:tcW w:w="31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VM2 PN25 DN20, kvs=4,0 m3/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DANFOS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iłownik zaworu regulacyjnego  co</w:t>
            </w:r>
          </w:p>
        </w:tc>
        <w:tc>
          <w:tcPr>
            <w:tcW w:w="31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AMV 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DANFOS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Termostat 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5343-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SAMSO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odomierz c.w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 20 Qnom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APA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POWOGAZ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wór kulowy PN 10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3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wór kulowy PN 10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4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Zawór kulowy PN 10 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5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Zawór kulowy PN 16 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N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6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wór kulowy PN 16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7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wór zwrotny PN 10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8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Filtr siatkowy co PN 10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9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Kurek manometryczny PN16 </w:t>
            </w:r>
          </w:p>
        </w:tc>
        <w:tc>
          <w:tcPr>
            <w:tcW w:w="31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US"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0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anometr 0-1,0 [MPa]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US" w:eastAsia="pl-PL"/>
              </w:rPr>
              <w:t>WIKA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1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anometr 0-1,6 [MPa]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US" w:eastAsia="pl-PL"/>
              </w:rPr>
              <w:t> 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val="en-US" w:eastAsia="pl-PL"/>
              </w:rPr>
              <w:t>WIKA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2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etr 0-120 [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o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]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US"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US"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3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wór bezpieczeństwa co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US" w:eastAsia="pl-PL"/>
              </w:rPr>
              <w:t>SYR 1915 dn 1”, d0=20mm, p=6,0 b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US" w:eastAsia="pl-PL"/>
              </w:rPr>
              <w:t>SY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4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łączenie elastyczne – wąż zbrojony ciśnieniowy PN10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Średnica przewodu EC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DN 4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Średnica przewodu co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DN 6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Średnica przewodu uzupełnianie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DN 2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highlight w:val="red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red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Część II cwu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red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red"/>
                <w:lang w:eastAsia="pl-P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red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red"/>
                <w:lang w:eastAsia="pl-P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red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red"/>
                <w:lang w:eastAsia="pl-PL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red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red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red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red"/>
                <w:lang w:eastAsia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red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red"/>
                <w:lang w:eastAsia="pl-PL"/>
              </w:rPr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znaczenie wg schematu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Nazwa urządzenia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znaczenie (typ, średnica, k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vertAlign w:val="subscript"/>
                <w:lang w:eastAsia="pl-PL"/>
              </w:rPr>
              <w:t>vs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roducen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5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110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 xml:space="preserve">Regulator różnicy ciśnień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z zaworem dławiącym na rurce impulsowej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VP PN25 DN20 kVs = 4,0 m3/h zakres 0,2-1,0 bar, montaż na powrocie, nastawa 0,90ba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DANFOS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6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miennik ciepła cwu</w:t>
            </w:r>
          </w:p>
        </w:tc>
        <w:tc>
          <w:tcPr>
            <w:tcW w:w="31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M110-30H-2’’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SECESPO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7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2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mpa cyrkulacyjna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PHA 25-80 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GRUNDFO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8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3b, 103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zujnik temperatury czynnika</w:t>
            </w:r>
          </w:p>
        </w:tc>
        <w:tc>
          <w:tcPr>
            <w:tcW w:w="31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ESMU -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DANFOS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9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wór regulacyjny</w:t>
            </w:r>
          </w:p>
        </w:tc>
        <w:tc>
          <w:tcPr>
            <w:tcW w:w="31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VM2 PN25 DN20 kvs=4,0 m3/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DANFOS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0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4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iłownik zaworu regulacyjnego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AMV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DANFOS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1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3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Termostat 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5348-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SAMSO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2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wór kulowy PN 10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DN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3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wór kulowy PN 10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DN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4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Zawór regulacyjny PN 10 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STAD-C DN 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IMI HYDRONIC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5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Zawór kulowy PN 16 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DN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6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3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wór zwrotny PN 10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DN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7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Filtr siatkowy PN 10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DN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8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urek manometryczny PN16</w:t>
            </w:r>
          </w:p>
        </w:tc>
        <w:tc>
          <w:tcPr>
            <w:tcW w:w="31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9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anometr 0-1,0 [MPa]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US" w:eastAsia="pl-PL"/>
              </w:rPr>
              <w:t>WI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0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anometr 0-1,6 [MPa]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US" w:eastAsia="pl-PL"/>
              </w:rPr>
              <w:t>WI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1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rmometr 0-120 [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o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]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US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2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wór bezpieczeństwa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US" w:eastAsia="pl-PL"/>
              </w:rPr>
              <w:t>SYR 2115 dn 1” , d0=20 mm, p=6 b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SY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Średnica przewodu EC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DN 5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Średnica przewodu cwu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DN 6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Średnica przewodu cyrkulacji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DN 2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highlight w:val="red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red"/>
                <w:lang w:eastAsia="pl-PL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FFFF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FFFFFF"/>
          <w:sz w:val="24"/>
          <w:szCs w:val="24"/>
          <w:lang w:eastAsia="pl-PL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sz w:val="28"/>
        <w:szCs w:val="28"/>
      </w:rPr>
    </w:pPr>
    <w:r>
      <w:rPr>
        <w:sz w:val="28"/>
        <w:szCs w:val="2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Wewe1Znak">
    <w:name w:val="wewe1 Znak"/>
    <w:qFormat/>
    <w:rPr>
      <w:b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Arial" w:hAnsi="Arial" w:eastAsia="Times New Roman" w:cs="Arial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we1">
    <w:name w:val="wewe1"/>
    <w:basedOn w:val="TextBody"/>
    <w:qFormat/>
    <w:pPr>
      <w:numPr>
        <w:ilvl w:val="0"/>
        <w:numId w:val="1"/>
      </w:numPr>
      <w:spacing w:lineRule="atLeast" w:line="120" w:before="0" w:after="0"/>
      <w:jc w:val="both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4:00Z</dcterms:created>
  <dc:creator>RU</dc:creator>
  <dc:description/>
  <cp:keywords/>
  <dc:language>en-US</dc:language>
  <cp:lastModifiedBy>Paulina</cp:lastModifiedBy>
  <cp:lastPrinted>2019-10-17T12:13:00Z</cp:lastPrinted>
  <dcterms:modified xsi:type="dcterms:W3CDTF">2020-08-24T12:45:00Z</dcterms:modified>
  <cp:revision>157</cp:revision>
  <dc:subject/>
  <dc:title>KARTA DOBORU URZĄDZEŃ KOMPAKTOWEGO WĘZŁA CIEPLNEGO</dc:title>
</cp:coreProperties>
</file>